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арактеристика воспитательной практики «#БОЛЬШАЯПЕРМЬ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Cs w:val="28"/>
        </w:rPr>
        <w:t>1. Постановка проблемы, которую решает воспитательная практика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Можно выделить несколько основных проблем, на решение которых направлена воспитательная практика: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1. Низкий уровень знаний о традициях и обычаях народов России. Командой проекта среди школьников в возрасте 7-18 лет было проведено тестирование, включающее в себя вопросы о традициях и обычаях народов России. В опросе приняли участие около 3000 школьников. Высокий уровень сформированности знаний о традициях и обычаях народов России (более 75% правильных ответов) продемонстрировали лишь 10% опрошенных. Средний уровень (50-74%) - 35% опрошенных. Низкий уровень (менее 50%) - 55% опрошенных школьников. Л.Н. Толстой утверждал следующее: «Страна, забывшая свою культуру, историю, традиции и национальных героев – обречена на вымирание». Осознание культурного наследия делает человека более развитым и богатым духовно. Современный националь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Наш проект позволит школьникам и их родителям на практике познакомиться с традициями и обычаями разных народов России: выучить народные песни, приготовить национальные блюда, сшить костюмы, исполнить танцы, прочесть народные сказки и др. Именно получение знаний на практике, деятельностный подход пробудит в школьниках интерес к дальнейшему изучению и сохранению традиций и обычаев народов России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. Сегодня дети чаще всего предоставлены сами себе, совместный досуг в семьях не организован, что оставляет серьезный отпечаток на формировании традиционных семейных ценностей. По данным «Фонда общественного мнения» в будни родители в среднем проводят с ребенком 36 минут. Команде проекта важно было узнать, а родители видят эту проблему? Ведь от согласованных действий семьи и школы зависит эффективность процесса воспитания ребенка. В мае 2022 года мы провели опрос среди наших родителей, в котором приняли участие 530 семей из школ города Перми. 90% опрошенных, ответили, что у семьи есть потребность в организованном семейном досуге. Таким образом, наши общегородские национальные события станут решением проблемы организации полезного семейного досуга.</w:t>
        <w:br/>
        <w:t>Помимо этого проект решает еще одну немаловажную задачу - комфортную социализацию детей-мигрантов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ланируется, что в Фестивале национальных культур «#БОЛЬШАЯПЕРМЬ» примут участие не менее 500 семей с детьми школьного возраста, что приблизительно составит 1800 человек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Перми уже проводится массовый городской фестиваль национальных культур, но фестиваль «#БОЛЬШАЯПЕРМЬ» основной задачей ставит перед собой не массовость, а качество представленных площадок и воспитательный потенциал. Ограниченное количество участников позволит сделать все площадки более доступными и каждый сможет погрузиться во все представленные культуры, таким образом получив максимальное представление о народах, населяющих Пермь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Cs w:val="28"/>
        </w:rPr>
        <w:t>2. Цель практики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Цель практики – организация событий-знакомств с национальными культурами для семей с детьми школьного возраста, направленных на формирование семейных ценностей, толерантности в многонациональном коллективе, изучение и сохранение культуры народов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3. Стратегия и механизм достижения поставленной цели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ект ориентирован на семьи с детьми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Команда проекта в течение 2022-2023 учебного года уже организовала 7 национальных событий, в каждом из которых приняли участие от 30 до 50 семей. Семьи города Перми уже познакомились с культурой и традициями Грузии, Азербайджана, Таджикистана, Японии, Армении, народов Коми, татар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о июня 2023 года семьям предстоит познакомиться еще с тремя культурами. Фестиваль станет ярким событием в жизни города, объединит в себе множество культур народов, населяющих Пермь, позволит жителям прикоснуться к истории национальных традиций и обычаев. Все это будет способствовать укреплению общероссийской гражданской идентичности, гармонизации межнациональных отношений, укреплению дружбы между народами города Перми и Перм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рамках подготовки к фестивалю (апрель-май 2023) будет разработана подробная программа фестиваля с описанием всех площадок, мастер-классов, творческих выступлений национальных коллектив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8"/>
        </w:rPr>
        <w:t>Командой практики будет организована рекламная кампания (май-июнь 2023) фестиваля посредством различных информационных каналов: официальные сайты образовательных организаций, портал «Пермское образование» Департамента образования администрации города Перми, социальные сети и др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Также командой будет снята серия видеороликов, презентующая национальные особенности каждого народа, представленного на фестивале. Данные видеоролики будут использоваться учителями в рамках воспитательной работы, транслироваться в социальных сетях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В фестивале смогут принять участие все желающие семьи с детьми школьного возраста, единственным ограничением будет являться вместимость площадки. Планируется, участие в фестивале не менее 500 семей (приблизительно 1800 человек). Регистрация семей на фестиваль будет осуществляться путем заполнения яндекс.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Cs w:val="28"/>
        </w:rPr>
        <w:t>4. Ожидаемы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Количественные результаты: 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Количество народов, с которыми познакомятся участники в рамках проекта – 10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Видеоролики о традициях и обычаях народов России, снятые целевой группой в ходе реализации проекта – 10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Количество семей города Перми с детьми школьного возраста, принявших участие в событиях проекта – не менее 500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i/>
          <w:iCs/>
          <w:szCs w:val="28"/>
        </w:rPr>
        <w:t>Качественны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Повышение уровня знаний о традициях и обычаях народов России у 100% участников (анкетирование до и после реализации проекта)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Укрепление традиционных семейных ценностей (опрос после участия в семейных событиях)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Организация качественного совместного семейного досуга (опрос после участия в семейных событиях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Cs w:val="28"/>
        </w:rPr>
        <w:t>- Развитие гибких навыков у 100% участников проекта (критическое мышление, умение работать в команде, креативность, и др.)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- Комфортная социализация детей-мигрантов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лизация практики будет способствовать укреплению общероссийской гражданской идентичности, гармонизации межнациональных отношений, укреплению дружбы между народами города Перми и Пермского края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  <w:t>Школьники и их родители больше узнают о традициях и обычаях разных народов, а значит смогут транслировать эти знания в своих образовательных организациях, популяризируя национальные культуры народов, населяющих Пермь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Cs w:val="28"/>
        </w:rPr>
        <w:t>5. Предлагаемые критерии оценки проекта: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у достижения качественных результатов практики команда будет осуществлять путем анкетирования. В анкете будут вопросы о традициях и обычаях разных народов, о семейных ценностях и совместном семейном досуге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Эффективность воспитательной практики в целом будет оцениваться по ряду показат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8"/>
        </w:rPr>
        <w:t>- итоговое количество благополучателей про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8"/>
        </w:rPr>
        <w:t>- количество просмотров новостных публикаций в сети Интернет о фестивале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- обратная связь от благополучателей и жителей города;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качественных и количественн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Cs w:val="28"/>
        </w:rPr>
        <w:t>С сентября 2023 года семьи смогут познакомиться с еще большим спектром культур национальностей и народов. Фестиваль планируется сделать ежегодным.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Times New Roman" w:cs="Times New Roman"/>
      <w:b/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8:41:00Z</dcterms:created>
  <dc:creator>Нинон</dc:creator>
  <dc:description/>
  <cp:keywords/>
  <dc:language>en-US</dc:language>
  <cp:lastModifiedBy>Мотуз Ирина Валентиновна</cp:lastModifiedBy>
  <cp:lastPrinted>2020-01-16T13:54:00Z</cp:lastPrinted>
  <dcterms:modified xsi:type="dcterms:W3CDTF">2023-03-05T08:41:00Z</dcterms:modified>
  <cp:revision>2</cp:revision>
  <dc:subject/>
  <dc:title/>
</cp:coreProperties>
</file>